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riting Ionic Compound Formula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Write the formulas of the following ionic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lithium carbon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magnesium chlo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iron (II) acet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aluminum hydrox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titanium (II) phosph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zinc nitr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lead (IV) sulf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ammonium nit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strontium phosph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chromium (III) sulfi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gallium arsen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cesium ox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nickel (III) selen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vanadium (II) nitri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beryllium bromide 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0:45:00Z</dcterms:created>
  <dc:creator>IAN GUCH</dc:creator>
  <dc:description/>
  <dc:language>en-US</dc:language>
  <cp:lastModifiedBy>IAN GUCH</cp:lastModifiedBy>
  <dcterms:modified xsi:type="dcterms:W3CDTF">2006-10-30T00:48:00Z</dcterms:modified>
  <cp:revision>1</cp:revision>
  <dc:subject/>
  <dc:title>Writing Ionic Compound Formulas</dc:title>
</cp:coreProperties>
</file>